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523966390"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726680733"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